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22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378"/>
        <w:gridCol w:w="485"/>
        <w:gridCol w:w="112"/>
        <w:gridCol w:w="931"/>
        <w:gridCol w:w="225"/>
        <w:gridCol w:w="784"/>
        <w:gridCol w:w="314"/>
        <w:gridCol w:w="289"/>
        <w:gridCol w:w="239"/>
        <w:gridCol w:w="6"/>
        <w:gridCol w:w="411"/>
        <w:gridCol w:w="677"/>
        <w:gridCol w:w="447"/>
        <w:gridCol w:w="713"/>
        <w:gridCol w:w="54"/>
        <w:gridCol w:w="326"/>
        <w:gridCol w:w="622"/>
        <w:gridCol w:w="322"/>
        <w:gridCol w:w="168"/>
        <w:gridCol w:w="747"/>
        <w:gridCol w:w="185"/>
        <w:gridCol w:w="745"/>
        <w:gridCol w:w="163"/>
        <w:gridCol w:w="197"/>
        <w:gridCol w:w="145"/>
        <w:gridCol w:w="610"/>
        <w:gridCol w:w="194"/>
        <w:gridCol w:w="108"/>
        <w:gridCol w:w="829"/>
        <w:gridCol w:w="29"/>
        <w:gridCol w:w="350"/>
        <w:gridCol w:w="67"/>
        <w:gridCol w:w="569"/>
        <w:gridCol w:w="60"/>
        <w:gridCol w:w="590"/>
        <w:gridCol w:w="458"/>
        <w:gridCol w:w="67"/>
        <w:gridCol w:w="194"/>
        <w:gridCol w:w="215"/>
        <w:gridCol w:w="775"/>
        <w:gridCol w:w="159"/>
        <w:gridCol w:w="9"/>
        <w:gridCol w:w="27"/>
        <w:gridCol w:w="110"/>
        <w:gridCol w:w="363"/>
        <w:gridCol w:w="559"/>
        <w:gridCol w:w="1032"/>
      </w:tblGrid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14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 xml:space="preserve">ІНФОРМАЦІ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 xml:space="preserve">про виконання у 2016 році </w:t>
            </w:r>
            <w:r>
              <w:rPr>
                <w:b/>
                <w:bCs/>
                <w:lang w:val="uk-UA"/>
              </w:rPr>
              <w:t>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4-2017 роки</w:t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89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</w:t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212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212" w:type="dxa"/>
            <w:gridSpan w:val="2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головного розпорядника коштів програми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</w:t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212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pacing w:val="0"/>
                <w:lang w:val="uk-UA"/>
              </w:rPr>
            </w:pPr>
            <w:r>
              <w:rPr>
                <w:rStyle w:val="11pt"/>
                <w:sz w:val="24"/>
                <w:szCs w:val="24"/>
                <w:lang w:val="uk-UA" w:eastAsia="uk-UA"/>
              </w:rPr>
              <w:t>Управління Державної служби України з надзвичайних ситуацій у Чернівецькій області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212" w:type="dxa"/>
            <w:gridSpan w:val="2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відповідального виконавця Програми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210105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250344</w:t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212" w:type="dxa"/>
            <w:gridSpan w:val="2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лексна соціальна програма розвитку цивільного захисту, забезпечення пожежної безпеки та запобігання і реагування на надзвичайні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итуації в Чернівецькій області                          на 2014-2017 роки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, що затверджена рішенням 28 сесії Чернівецької обласної ради </w:t>
            </w:r>
            <w:r>
              <w:rPr>
                <w:color w:val="000000"/>
                <w:spacing w:val="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pacing w:val="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скликання від 20.09.2013  №106-18/13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212" w:type="dxa"/>
            <w:gridSpan w:val="2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Програми, дата і номер рішення обласної ради про її затвердження</w:t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4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. Аналіз виконання за видатками в цілому за Програмою:</w:t>
            </w:r>
          </w:p>
        </w:tc>
        <w:tc>
          <w:tcPr>
            <w:tcW w:w="9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569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Бюджетні асигнування з урахуванням змін</w:t>
            </w:r>
          </w:p>
        </w:tc>
        <w:tc>
          <w:tcPr>
            <w:tcW w:w="519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450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ідхилення</w:t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val="uk-UA"/>
              </w:rPr>
              <w:t>Заг.фонд</w:t>
            </w:r>
          </w:p>
        </w:tc>
        <w:tc>
          <w:tcPr>
            <w:tcW w:w="1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.фонд</w:t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9</w:t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1114,1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1114,1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837,3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837,3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9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-276,8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-276,8</w:t>
            </w:r>
          </w:p>
        </w:tc>
        <w:tc>
          <w:tcPr>
            <w:tcW w:w="13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995" w:type="dxa"/>
            <w:gridSpan w:val="4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 графах  1-3  - зазначаються обсяги  бюджетних  асигнувань, затверджені рішенням обласної ради про обласний бюджет на відповідний бюджетний період, з урахуванням унесених змін протягом звітного року;</w:t>
              <w:br/>
              <w:t xml:space="preserve">     у графах 4-6 - обсяги проведених видатків за звітний рік;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графах 7-9 - відхилення обсягів проведених видатків проти обсягів бюджетних асигнувань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6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3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5. Аналіз виконання напрямів діяльності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апрями діяльності, затверджені програмою</w:t>
            </w:r>
          </w:p>
        </w:tc>
        <w:tc>
          <w:tcPr>
            <w:tcW w:w="5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5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держав-ного бюджету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блас-ного бюдже-ту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ебюд-жетних джерел</w:t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держав-ного бюджету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блас-ного бюдже-ту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ебюд-жетних джерел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Організаційні заходи забезпечення профілактики і ліквідації наслідків  пожеж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0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5,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Протизсувний захист територій області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2020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020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1. Підвищення бойової готовності до дій за призначенням пожежно-рятувальних підрозділів УДСНС Україн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Чернівецькій області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828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3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198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408,5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50,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58,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2. Захист населених пунктів сільської місцевості від пожеж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6521,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521,1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Удосконалення системи реагування на надзвичайні ситуації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64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4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290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90,6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Забезпечення гарантованого 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779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79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96,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6,7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 Організаційні заходи щодо забезпечення профілактики загибелі людей та виникнення надзвичайних ситуацій, оповіщення населення щодо загрози виникнення надзвичайних ситуаці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20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05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ходи з рятування людей, проведення аварійно-рятувальних, водолазно-рятувальних та технічних робі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63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63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0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. Підвищення рівня готовності аварійно-рятувальних служ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18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81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375,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1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6.3. Формування страхового фонду документ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б’єкти та споруди систем життєзабезпечення населення і транспортних зв’язків, об’єкти будівництва та культурної спадщини, потенційно небезпечних об’єктів та   закінчені  будівництвом (реконструкціє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ів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42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42,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167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020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089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804,10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80,9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795,8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837,3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958,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96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і 2 зазначаються усі напрями діяльності, затверджені програмою .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96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ах 3-7 зазначаються  обсяги видатків на реалізацію напрямів програми, визначені програмою на звітний період всього та диференційовано за джерелами фінансування.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64" w:type="dxa"/>
            <w:tcBorders/>
          </w:tcPr>
          <w:p>
            <w:pPr>
              <w:pStyle w:val="TableContents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96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У графах 3-7 зазначаються  обсяги видатків проведених на реалізацію напрямів програми, видатків за звітний період всього та диференційовано за джерелами фінансування.</w:t>
            </w:r>
          </w:p>
        </w:tc>
        <w:tc>
          <w:tcPr>
            <w:tcW w:w="2091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189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6.1. Аналіз виконання показників затрат та пояснення щодо їх виконання:</w:t>
            </w:r>
          </w:p>
        </w:tc>
        <w:tc>
          <w:tcPr>
            <w:tcW w:w="9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0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49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86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709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  <w:lang w:val="uk-UA"/>
              </w:rPr>
              <w:t>тис. грн. </w:t>
            </w:r>
          </w:p>
        </w:tc>
        <w:tc>
          <w:tcPr>
            <w:tcW w:w="2259" w:type="dxa"/>
            <w:gridSpan w:val="7"/>
            <w:tcBorders/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4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Джерела фінансування програми</w:t>
            </w:r>
          </w:p>
        </w:tc>
        <w:tc>
          <w:tcPr>
            <w:tcW w:w="254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16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Затверд-жено бюд-жетом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Профі-нансо-вано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корис-тано</w:t>
            </w:r>
          </w:p>
        </w:tc>
        <w:tc>
          <w:tcPr>
            <w:tcW w:w="3233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Рівень виконання (%)</w:t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5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4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затвердженого бюджетом              (гр.7: гр.5)</w:t>
            </w:r>
          </w:p>
        </w:tc>
        <w:tc>
          <w:tcPr>
            <w:tcW w:w="15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визначеного програмою (гр.7:гр.4)</w:t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5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16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5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9</w:t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31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25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0200,0</w:t>
            </w:r>
          </w:p>
        </w:tc>
        <w:tc>
          <w:tcPr>
            <w:tcW w:w="16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31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обласного бюджету</w:t>
            </w:r>
          </w:p>
        </w:tc>
        <w:tc>
          <w:tcPr>
            <w:tcW w:w="25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3089,0</w:t>
            </w:r>
          </w:p>
        </w:tc>
        <w:tc>
          <w:tcPr>
            <w:tcW w:w="16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114,1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986,7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837,3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75,2</w:t>
            </w:r>
          </w:p>
        </w:tc>
        <w:tc>
          <w:tcPr>
            <w:tcW w:w="15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7,1</w:t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31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25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7175,1</w:t>
            </w:r>
          </w:p>
        </w:tc>
        <w:tc>
          <w:tcPr>
            <w:tcW w:w="16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408,5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408,5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408,5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9,6</w:t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314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небюджетних джерел</w:t>
            </w:r>
          </w:p>
        </w:tc>
        <w:tc>
          <w:tcPr>
            <w:tcW w:w="25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580,9</w:t>
            </w:r>
          </w:p>
        </w:tc>
        <w:tc>
          <w:tcPr>
            <w:tcW w:w="16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4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31045,0</w:t>
            </w:r>
          </w:p>
        </w:tc>
        <w:tc>
          <w:tcPr>
            <w:tcW w:w="16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522,6</w:t>
            </w:r>
          </w:p>
        </w:tc>
        <w:tc>
          <w:tcPr>
            <w:tcW w:w="1417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245,8</w:t>
            </w:r>
          </w:p>
        </w:tc>
        <w:tc>
          <w:tcPr>
            <w:tcW w:w="12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2245,8</w:t>
            </w:r>
          </w:p>
        </w:tc>
        <w:tc>
          <w:tcPr>
            <w:tcW w:w="16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pacing w:val="0"/>
                <w:sz w:val="24"/>
                <w:szCs w:val="24"/>
                <w:lang w:val="uk-UA"/>
              </w:rPr>
              <w:t>89,0</w:t>
            </w:r>
          </w:p>
        </w:tc>
        <w:tc>
          <w:tcPr>
            <w:tcW w:w="15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7,2</w:t>
            </w:r>
          </w:p>
        </w:tc>
        <w:tc>
          <w:tcPr>
            <w:tcW w:w="19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а: Невиконання показників затрат пов"язане із відсутністю коштів у бюджетах усіх рівнів, затверджені кошти обласного бюджету невикористані у зв"язку із новими судовими рішеннями щодо погашення суми забргованості по пільгових пенсіях Управлінню ПФУ у м. Чернівцях по Чернівецькому СВАРЗу на більшу суму, тому кошти у сумі 127,4 тис. грн. не використовувались.; Кошти у сумі 149,4 тис. грн. не освоєнні у зв"язку із збільшенням ціни на дизпаливо та неможливості проведення  торгів через електронні закупівлі так як закінчувався бюджетний рік. У зв’язку із відсутністю коштів з державного бюджету фінансування заходів, пов’язаних із протизсувним захистом території не проводилось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  <w:gridCol w:w="1160"/>
        <w:gridCol w:w="960"/>
        <w:gridCol w:w="1140"/>
        <w:gridCol w:w="375"/>
        <w:gridCol w:w="180"/>
        <w:gridCol w:w="1505"/>
        <w:gridCol w:w="1120"/>
        <w:gridCol w:w="1120"/>
        <w:gridCol w:w="960"/>
        <w:gridCol w:w="960"/>
        <w:gridCol w:w="1000"/>
        <w:gridCol w:w="1080"/>
        <w:gridCol w:w="1200"/>
      </w:tblGrid>
      <w:tr>
        <w:trPr>
          <w:trHeight w:val="315" w:hRule="atLeast"/>
        </w:trPr>
        <w:tc>
          <w:tcPr>
            <w:tcW w:w="12620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2. Аналіз виконання показників продукту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атверджено Програмою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Кількість пожежо - небезпечних об’єктів та об’єктів підвищеної небезпеки. 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3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2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Кількість об’єктів та територій, які підлягають обов’язковому обслуговуванню державними аварійно-рятувальними службам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,4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Кількість об’єктів, які фактично обслуговуються державними аварійно-рятувальними службами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,0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Зменшення кількості хімічно-небезпечних об’єктів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Кількість навчань, проведених на об’єктах з масовим перебуванням людей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6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Кількість навчань, проведених на хімічно-небезпечних об’єктах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262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3. Аналіз виконання показників ефективності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атверджено програмою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pacing w:val="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кількості пожеж, з них: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- на підконтрольних об’єктах;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- в житловому секторі громадян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1012" w:leader="none"/>
              </w:tabs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4</w:t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77" w:leader="none"/>
              </w:tabs>
              <w:ind w:right="-19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кількості надзвичайних ситуацій 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кількості надзвичайних подій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надзвичайних подій на  водних об’єктах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одиниц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</w:t>
            </w:r>
          </w:p>
        </w:tc>
      </w:tr>
      <w:tr>
        <w:trPr>
          <w:trHeight w:val="529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.1. Збільшення кількості пожеж в житловому секторі громадян пов’язано із збільшенням випадків недотримання громадянами правил пожежної безпеки в побуті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.2. Значне зменшення кількості надзвичайних ситуацій викликане: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- підвищенням рівня профілактичної та роз’яснювальної роботи, що проводиться центром громадських зв’язків та підпорядкованими підрозділами Управління ДСНС України у Чернівецькій  області;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- планування показника НС проводилось з урахуванням показників 2010 року, коли більшість НС трапилось внаслідок зливових дощів, ураганного вітру та інших природних факторів, а з 2011 року таких несприятливих факторів не було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.п.4 Зменшення кількості надзвичайних подій на водних об’єктах, загиблих та травмованих внаслідок пожеж та на водних об’єктах пов’язано з підвищенням рівня профілактичної роботи працівниками УДСНС.</w:t>
            </w:r>
          </w:p>
        </w:tc>
      </w:tr>
      <w:tr>
        <w:trPr>
          <w:trHeight w:val="315" w:hRule="atLeast"/>
        </w:trPr>
        <w:tc>
          <w:tcPr>
            <w:tcW w:w="1262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4. Аналіз виконання показників якості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Джерело інформації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атверджено програмою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Викон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Рівень виконання до затвердженого програмою (%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Зменшення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середнього часу слідування на пожежу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 хв. 20 с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 хв. 57 с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2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меншення середнього часу ліквідації пожежі.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 хв. 10 с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Збільшення кількості осіб, врятованих на пожежах/подіях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 xml:space="preserve">Збільшення кількості осіб, врятованих на водних об’єктах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алітична інформація УДСНС за 2016 рі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</w:t>
            </w:r>
          </w:p>
        </w:tc>
      </w:tr>
      <w:tr>
        <w:trPr>
          <w:trHeight w:val="1305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.1.Зменшення середнього часу слідування на пожежу пов’язано із проведенням відповідної підготовки особового складу підрозділів УДСНС та підвищення рівня його обізнаності щодо характеристик територій в кордонах виїзду підрозділів.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  <w:t>п.2. Зменшення середнього часу ліквідації пожежі відбулося завдяки підвищенню рівня боєздатності підрозділів УДСНС, фахових дій керівників гасіння пожежі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  <w:gridCol w:w="1160"/>
        <w:gridCol w:w="960"/>
        <w:gridCol w:w="1140"/>
        <w:gridCol w:w="1100"/>
        <w:gridCol w:w="960"/>
        <w:gridCol w:w="1120"/>
        <w:gridCol w:w="1120"/>
        <w:gridCol w:w="960"/>
        <w:gridCol w:w="960"/>
        <w:gridCol w:w="1000"/>
        <w:gridCol w:w="1080"/>
        <w:gridCol w:w="1200"/>
      </w:tblGrid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Начальник управління цивільного захисту населення Чернівецької облдержадміністрації 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.Гайд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відувач сектору бухгалтерського обліку та забезпечення діяльності управління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.Бунзяк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.1pt;mso-wrap-distance-left:0pt;mso-wrap-distance-right:0pt;mso-wrap-distance-top:0pt;mso-wrap-distance-bottom:0pt;margin-top:0.05pt;mso-position-vertical-relative:text;margin-left:7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8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pacing w:val="-8"/>
      <w:sz w:val="16"/>
      <w:szCs w:val="16"/>
      <w:lang w:val="ru-RU"/>
    </w:rPr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1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1">
    <w:name w:val=" Знак Знак Знак Знак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</w:pPr>
    <w:rPr>
      <w:color w:val="000000"/>
      <w:spacing w:val="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46:00Z</dcterms:created>
  <dc:creator>ws2609</dc:creator>
  <dc:description/>
  <cp:keywords/>
  <dc:language>en-US</dc:language>
  <cp:lastModifiedBy>PUTNIK OS</cp:lastModifiedBy>
  <cp:lastPrinted>2017-03-02T10:18:00Z</cp:lastPrinted>
  <dcterms:modified xsi:type="dcterms:W3CDTF">2017-03-02T08:27:00Z</dcterms:modified>
  <cp:revision>5</cp:revision>
  <dc:subject/>
  <dc:title>6</dc:title>
</cp:coreProperties>
</file>